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635</wp:posOffset>
                </wp:positionV>
                <wp:extent cx="272415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4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риказу Главного управления организации торгов Сама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_____________№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10.4pt;mso-wrap-distance-left:0pt;mso-wrap-distance-right:9pt;mso-wrap-distance-top:0pt;mso-wrap-distance-bottom:0pt;margin-top:0.05pt;mso-position-vertical-relative:text;margin-left:258.65pt;mso-position-horizontal-relative:text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4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Главного управления организации торгов Сама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__№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1"/>
        <w:gridCol w:w="3261"/>
      </w:tblGrid>
      <w:tr>
        <w:trPr>
          <w:tblHeader w:val="true"/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Н организации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казенное предприятие Самарской области «Агентство по содержанию автомобильных дорог общего пользования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65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Алексеевский пансионат для ветеранов войны и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100577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ладимиров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00571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ысоки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0179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Клявл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30021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Кошкинский пансионат для ветеранов труда (дом-интернат для престарелых и инвалидов)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40047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Красноармейский специальный пансионат (специальный 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500008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традне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559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отапов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600089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охвистневский молодё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701024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риволжский молодё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000241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молоде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607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областной геронтологический центр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301127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пансионат для детей-инвалидов (детский дом-интернат для умственно отсталых детей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042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ергиевский пансионат для детей-инвалидов (детский дом-интернат для умственно отсталых детей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278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лнечнополя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48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ызра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17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ызра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927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ольятт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111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Хворостянский пансионат для ветеранов войны и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40023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Чапаев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917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Шентал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00188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Южны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039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бластной центр социальной помощи семье и детя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0054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инвалидов «Добле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701053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 инвалидов «Самар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407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циально-оздоровительный центр «Преодол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12079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циально-оздоровительный центр «Новокуйбышев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2594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урдо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5618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РЦ «Здоровь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10201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олжское государственное опытное охотничье хозяй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700454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Учебно-спортивный центр «Грац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509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Учебно-спортивный центр «Чай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301197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Центр спортивной подготовки спортивных сборных команд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233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06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0931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230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4 «Ринг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5081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Организационный центр спортивных мероприят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33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Аре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3181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Государственная экспертиза проектов в строительств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652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лужба обеспечения общественного пит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598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уристическо-оздоровительный комплек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653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елерадиокомпания «Губер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6120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Редакция газеты «Волжская комму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865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Центр инновационного развития и кластерных инициати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45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Большеглушиц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400048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Исакл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90010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инельская центральная больница города и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100094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ошк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400005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раснояр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600067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инель-Черкас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20002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лявл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300083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Похвистневская центральная больница города и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00214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ергиев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463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таврополь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200732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00070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Челно-Верш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500130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Шенталинская центральная районная больница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00025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Елховская центральная районная 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800083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Жигулевская центральн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53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Новокуйбышев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0136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больница №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518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Сызранский психоневрологический диспансер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38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ий противотуберкулезны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29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больниц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23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67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3317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Чапаевская центральн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674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здравоохранения Самарской области «Чапаев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662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нарк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468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областная станция переливания кров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05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больница №2 имени В.В.Банык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338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клиническая больница №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712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поликлиник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15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клиниче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07455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лечебно-реабилитационный центр «Ариад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348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стоматологическая поликлиник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57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кожно-венер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1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Тольяттинский врачебно-физкультурный диспансер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577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стоматологиче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622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поликлиника № 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1236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больница № 1 имени Н.И.Пирог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1943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больница №2 имени Н.А.Семашк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2889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ий психоневр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166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стоматологическая поликлиника №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1441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13 Железнодорож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3278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842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медико-санитарная часть № 5 Киров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83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28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9 Октябрь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299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онсультативно-диагностическая поликлиника № 14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142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 2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3880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детская стоматологическая поликлиника № 4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376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поликлиника № 15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380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6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415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больниц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4193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32022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</w:rPr>
              <w:t>Государственное автономное учреждение дополнительного профессионального образова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амарский областной центр повышения квалификации специалистов здравоохран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94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ая областная клиническая офтальмологическая больница имени Т.И. Ерошевско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761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областная клиниче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38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ий областной клинический онк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755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ий областной детский санаторий «Юно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160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ий областной медицинский центр Династ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837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Центр контроля качества лекарственных средств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121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Тольяттинский медицин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652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Аптека № 30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356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нитарное предприятие Самарской области «Центр утилизации медицинских отходов» планируют работат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6277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ал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39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</w:t>
              <w:br/>
              <w:t xml:space="preserve"> «Природоохранны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37323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номное учреждение дополнительного профессионального образования Самарской области «Региональный исследовательски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7262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профессионального образования Самарской области «Региональный центр мониторинга в образован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033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дополнительного профессионального образования Самарской области «Самарский областной институт повышения квалификации и переподготовки работников образов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188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Агентство по реализации молодежной полит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6153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 «Поволжский строительно-энергетический колледж им. П. Мачне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0970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Самарский металлур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623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профессиональное образовательное учреждение Самарской области «Самарский государственный колледж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00402</w:t>
            </w:r>
          </w:p>
        </w:tc>
      </w:tr>
      <w:tr>
        <w:trPr>
          <w:trHeight w:val="4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Самарский колледж сервиса производственного оборудования имени Героя Российской Федерации Е.В. Золотух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1965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социально-педаг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202184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колледж сервисных технологий и предприниматель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996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Колледж технического и художественного образования г. Тольят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039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индустриально-педаг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30437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машиностроитель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01487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электротехниче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218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Тольяттинский социально-эконом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2002469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Тольяттинский политехн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877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Колледж гуманитарных и социально-педагогических дисциплин имени Святителя Алексия, Митрополита Московско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25348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«Школа-интернат №2 для обучающихся с ограниченными возможностями здоровья городского округа Жигулевс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16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Жигулевский государствен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46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Новокуйбышевский нефтехимиче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0078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Новокуйбышевский гуманитарно-технол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1064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Орловка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8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Основная общеобразовательная школа с. Большое Ермаково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7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Кошки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24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имени Ивана Федоровича Самаркина с. Новая Кармала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17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Надеждино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182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«Школа-интернат для обучающихся с ограниченными возможностями здоровья городского округа Отрадный» Сокращенное наименование ГБОУ школа-интернат г.о.Отрадный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8343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Отрадненский нефтяно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071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«Центр образования» с. Шигоны муниципального района Шиго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0396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ызранский медико-гуманитар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097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ызранский политехн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472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профессионального образования Самарской области  «Центр повышения квалифик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647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средняя общеобразовательная школа № 9 города Кинеля городского округа Кинель Самар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018823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.А. с.Георгиевка муниципального района Кинельский Самар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0186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ЗАГС–РЕГИОН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52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Региональное агентство по энергосбережению и повышению энергетической эффективност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5454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учреждение Самарской области дополнительного профессионального образования «Квалификационный центр жилищно-коммунального хозяйства и энергетик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56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нитарное предприятие Самарской области «Экология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944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Обшаровский государственный техникум им. В.И.Сурк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000232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ергиевский губерн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277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Усольский сельскохозяйственны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700228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Хворостянский государственный техникум им. Юрия Ряб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400301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марский центр развития животноводства «Вел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828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Купи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01477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Уси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00585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институт «ТеррНИИгражданпроек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18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Центр технической инвентариз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21979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марская областная имущественная каз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1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наторий «Поволжь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0816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амарский энергет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163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5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5382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07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7 по велосипедному спорту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1685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№2 «Образовательный центр» имени ветерана Великой Отечественной Войны                           Г.А. Смолякова  с.Большая Черниговка муниципального района Большечерниговский 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750007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бластной центр военно-патриотического воспитания и подготовки граждан (молодежи) к военной служб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7100700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Информационный аналитический центр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713407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23:00Z</dcterms:created>
  <dc:creator>Колесникова Ирина Александровна</dc:creator>
  <dc:description/>
  <cp:keywords/>
  <dc:language>en-US</dc:language>
  <cp:lastModifiedBy>Федорова Татьяна Анатольевна</cp:lastModifiedBy>
  <dcterms:modified xsi:type="dcterms:W3CDTF">2019-03-21T09:38:00Z</dcterms:modified>
  <cp:revision>11</cp:revision>
  <dc:subject/>
  <dc:title/>
</cp:coreProperties>
</file>